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年各部门印刷费需求申报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部门名称（公章）：                                        日期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699"/>
        <w:gridCol w:w="830"/>
        <w:gridCol w:w="830"/>
        <w:gridCol w:w="830"/>
        <w:gridCol w:w="2264"/>
      </w:tblGrid>
      <w:tr>
        <w:trPr>
          <w:trHeight w:val="5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刷项目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生简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20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三折、铜版纸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7g36*26</w:t>
            </w:r>
          </w:p>
        </w:tc>
      </w:tr>
      <w:tr>
        <w:trPr>
          <w:trHeight w:val="5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运动会宣传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kt 1*2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迎接新生提示、专业介绍、报到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Kt 1*2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招生工作宣传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5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Kt 1*2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训室制度、操作规程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展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5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5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Kt 1*2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试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72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B4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迎新、送老演出晚会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节目单及海报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5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Kt 2*4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五四红旗团总支及三下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评比资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1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装订本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4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学生会评比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装订本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4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叁万壹仟捌佰元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1800.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报人：</w:t>
      </w:r>
    </w:p>
    <w:p>
      <w:pPr>
        <w:pStyle w:val="Normal"/>
        <w:ind w:right="1160" w:hanging="0"/>
        <w:jc w:val="both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164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>分管校领导签字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dc:language>en-US</dc:language>
  <cp:lastModifiedBy>Administrator</cp:lastModifiedBy>
  <cp:lastPrinted>2015-11-10T14:52:00Z</cp:lastPrinted>
  <dcterms:modified xsi:type="dcterms:W3CDTF">2015-11-10T06:5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